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My parents have rules that I have to follow. One rule is that I am not allowed to ride my mini bike or my go-cart when they are not home.  I am allowed to ride if my older brother is home. I always have to where a helmet when I ride them. </w:t>
      </w:r>
    </w:p>
    <w:p>
      <w:pPr>
        <w:pStyle w:val="Normal"/>
        <w:ind w:firstLine="720"/>
        <w:rPr/>
      </w:pPr>
      <w:r>
        <w:rPr/>
        <w:t>My dad works night shift so I have to be quiet when he is sleeping. I usually go outside if the weather is nice or I go in my room and play video games.</w:t>
      </w:r>
    </w:p>
    <w:p>
      <w:pPr>
        <w:pStyle w:val="Normal"/>
        <w:ind w:firstLine="720"/>
        <w:rPr/>
      </w:pPr>
      <w:r>
        <w:rPr/>
        <w:t xml:space="preserve">Another is that whenever I leave the house my parents have to know where I’m going and who I’m going with. I am not allowed to stay overnight at someone’s house unless my parents have met or already know their parents. I think that these rules are fair and reasonable. I know that I have these rules so I won’t get hurt. </w:t>
      </w:r>
    </w:p>
    <w:p>
      <w:pPr>
        <w:pStyle w:val="Normal"/>
        <w:rPr/>
      </w:pPr>
      <w:r>
        <w:rPr/>
        <w:tab/>
        <w:t>I also have consequences if I break the rules. Sometimes I get grounded for disobeying the rules and not doing what I’m supposed to do. I think that is reasonable though because if you do what you’re supposed to do you don’t need to worry about it. The consequences also keep me from breaking the rules because I can’t do anything when I’m grounded.</w:t>
      </w:r>
    </w:p>
    <w:p>
      <w:pPr>
        <w:pStyle w:val="Normal"/>
        <w:ind w:firstLine="720"/>
        <w:rPr/>
      </w:pPr>
      <w:r>
        <w:rPr/>
        <w:t xml:space="preserve">Those are the rules and consequences that my parents give me. They tell me that these were their rules when they were growing up too.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09:00Z</dcterms:created>
  <dc:creator>*</dc:creator>
  <dc:description/>
  <cp:keywords/>
  <dc:language>en-US</dc:language>
  <cp:lastModifiedBy>*</cp:lastModifiedBy>
  <dcterms:modified xsi:type="dcterms:W3CDTF">2010-05-28T01:56:00Z</dcterms:modified>
  <cp:revision>1</cp:revision>
  <dc:subject/>
  <dc:title/>
</cp:coreProperties>
</file>